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69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Characterization of New Plant Types (NPTs) of Rice Developed at JNKVV, Jabalpur (M.P) using SSR Marker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r>
        <w:br w:type="page"/>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 xml:space="preserve">Very interesting topic in the field of modern plant breeding. </w:t>
            </w:r>
            <w:r>
              <w:rPr>
                <w:rFonts w:cs="Arial" w:ascii="Arial" w:hAnsi="Arial"/>
                <w:b/>
                <w:bCs/>
                <w:sz w:val="20"/>
                <w:szCs w:val="20"/>
              </w:rPr>
              <w:t xml:space="preserve">The New Plant Type (NPT) system actually aims to increase crop output by creating ideotypes with favourable characteristics and maintain environmental sustainability with enhanced resource use efficiency. I’m very pleased to review this type of tremendous work. Authors are requested to focus more on the establishment of phylogenetic relationship among the selected lines for better understanding.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Not really. Overall representation is good but there are lots of sxopes to improve the quality of abstract by making it more concise and insightful rather than general some statements. It should clearly highlight the findings of the current research don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Effect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Not sufficient. I expected more recent and relevant references to support the outcomes of the research. Authors are requested to improve the quality of discussion portion by including some relevant references of current ag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revis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Arial" w:cs="Arial"/>
                <w:b/>
                <w:b/>
                <w:sz w:val="20"/>
                <w:szCs w:val="20"/>
                <w:lang w:val="en-GB"/>
              </w:rPr>
            </w:pPr>
            <w:r>
              <w:rPr>
                <w:rFonts w:eastAsia="Arial Unicode MS;Arial" w:cs="Arial" w:ascii="Arial" w:hAnsi="Arial"/>
                <w:b/>
                <w:sz w:val="20"/>
                <w:szCs w:val="20"/>
                <w:lang w:val="en-GB"/>
              </w:rPr>
              <w:t>Authors are requested to check critically the typographical mistakes and the format of reference. Different forms of same units have been mentioned in different sentences say for example “hours”, “h”, “hrs.”-that should be corrected.</w:t>
            </w:r>
          </w:p>
          <w:p>
            <w:pPr>
              <w:pStyle w:val="Normal"/>
              <w:jc w:val="both"/>
              <w:rPr>
                <w:rFonts w:ascii="Arial" w:hAnsi="Arial" w:eastAsia="Arial Unicode MS;Arial" w:cs="Arial"/>
                <w:b/>
                <w:b/>
                <w:sz w:val="20"/>
                <w:szCs w:val="20"/>
                <w:lang w:val="en-GB"/>
              </w:rPr>
            </w:pPr>
            <w:r>
              <w:rPr>
                <w:rFonts w:eastAsia="Arial Unicode MS;Arial" w:cs="Arial" w:ascii="Arial" w:hAnsi="Arial"/>
                <w:b/>
                <w:sz w:val="20"/>
                <w:szCs w:val="20"/>
                <w:lang w:val="en-GB"/>
              </w:rPr>
              <w:t>Shorten the trivial statements like DNA extraction methodology. Better to mention the key outline and refer the original method. Drop your conclusion at the end of your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PC New 16</cp:lastModifiedBy>
  <dcterms:modified xsi:type="dcterms:W3CDTF">2025-09-25T11:41: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